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4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403246448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4032464489"/>
      <w:bookmarkStart w:id="1" w:name="__Fieldmark__12_40324644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403246448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4032464489"/>
      <w:bookmarkStart w:id="3" w:name="__Fieldmark__13_403246448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10"/>
        <w:gridCol w:w="709"/>
        <w:gridCol w:w="850"/>
        <w:gridCol w:w="991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arvicida a base di </w:t>
            </w:r>
            <w:r>
              <w:rPr>
                <w:b/>
                <w:bCs/>
                <w:sz w:val="18"/>
                <w:szCs w:val="18"/>
              </w:rPr>
              <w:t>Diflubenzuron puro</w:t>
            </w:r>
            <w:r>
              <w:rPr>
                <w:sz w:val="18"/>
                <w:szCs w:val="18"/>
              </w:rPr>
              <w:t xml:space="preserve"> (min. 2 %), in compresse da 2 gr. La % di p.a. minimo richiesto deve essere riportata sulla scheda di sicurezza.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K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2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untoelenc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6:00Z</dcterms:modified>
  <cp:revision>32</cp:revision>
  <dc:subject/>
  <dc:title>individuazione società idonee appalto vigilanza</dc:title>
</cp:coreProperties>
</file>