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6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00803907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00803907"/>
      <w:bookmarkStart w:id="1" w:name="__Fieldmark__12_4008039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00803907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00803907"/>
      <w:bookmarkStart w:id="3" w:name="__Fieldmark__13_40080390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>Derattizzanti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685"/>
        <w:gridCol w:w="709"/>
        <w:gridCol w:w="709"/>
        <w:gridCol w:w="708"/>
        <w:gridCol w:w="709"/>
        <w:gridCol w:w="992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7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in blocco paraffinato da gr. 50  (tolleranza +/- 10%) SENZA gancio d’attacco ma con FORO con contenuto a base di bromadiolone puro (min. 0,005%) ed amaricante ed autorizzato per utilizzo in fognatura. La % di p.a. minimo richiesto deve essere riportata sulla scheda di sicurezza. (Confezione max 10 Kg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right="282" w:hanging="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>Dichiara altresì che il costo degli o</w:t>
      </w:r>
      <w:r>
        <w:rPr/>
        <w:t>neri di sicurezza secondo il disposto dell’art. 95 comma 10 del D. Lgs. n. 50/2016 è il seguente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Corpodeltesto2"/>
        <w:rPr>
          <w:b w:val="false"/>
          <w:b w:val="false"/>
          <w:sz w:val="10"/>
          <w:szCs w:val="22"/>
        </w:rPr>
      </w:pPr>
      <w:r>
        <w:rPr>
          <w:b w:val="false"/>
          <w:sz w:val="10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91305</wp:posOffset>
                </wp:positionH>
                <wp:positionV relativeFrom="paragraph">
                  <wp:posOffset>55880</wp:posOffset>
                </wp:positionV>
                <wp:extent cx="2038985" cy="6572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51.75pt;mso-wrap-distance-left:7.05pt;mso-wrap-distance-right:7.05pt;mso-wrap-distance-top:0pt;mso-wrap-distance-bottom:0pt;margin-top:4.4pt;mso-position-vertical-relative:text;margin-left:322.15pt;mso-position-horizontal-relative:page">
                <v:fill opacity="0f"/>
                <v:textbox inset="0in,0in,0in,0in">
                  <w:txbxContent>
                    <w:tbl>
                      <w:tblPr>
                        <w:tblW w:w="3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cumento firmato digitalment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l legale rappresentant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o avente procura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 sensi del d.lgs.82/2005 e s.m. e i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5</cp:revision>
  <dc:subject/>
  <dc:title>individuazione società idonee appalto vigilanza</dc:title>
</cp:coreProperties>
</file>