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9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1823116044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1823116044"/>
      <w:bookmarkStart w:id="1" w:name="__Fieldmark__12_18231160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1823116044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823116044"/>
      <w:bookmarkStart w:id="3" w:name="__Fieldmark__13_1823116044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850"/>
        <w:gridCol w:w="709"/>
        <w:gridCol w:w="709"/>
        <w:gridCol w:w="850"/>
        <w:gridCol w:w="851"/>
        <w:gridCol w:w="992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0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omboletta spray di polvere aerosol residuale prodotta da diatomee fossili a base di </w:t>
            </w:r>
            <w:r>
              <w:rPr>
                <w:b/>
                <w:bCs/>
                <w:sz w:val="18"/>
                <w:szCs w:val="18"/>
              </w:rPr>
              <w:t>diossido di silicio amorfo</w:t>
            </w:r>
            <w:r>
              <w:rPr>
                <w:sz w:val="18"/>
                <w:szCs w:val="18"/>
              </w:rPr>
              <w:t>.  Si richiede la scheda di sicurezza. (Bomboletta da 500 m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Bombolet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6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4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24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9356" w:leader="none"/>
          <w:tab w:val="left" w:pos="1134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ind w:right="282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 xml:space="preserve">Dichiara altresì che </w:t>
      </w:r>
      <w:r>
        <w:rPr/>
        <w:t>il costo degli oneri di sicurezza secondo il disposto dell’art. 95 comma 10 del D. Lgs. n. 50/2016 è il seguente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ind w:right="28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ind w:right="282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ind w:right="282" w:hanging="0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ind w:right="284" w:hanging="0"/>
        <w:rPr/>
      </w:pPr>
      <w:r>
        <w:rPr/>
        <w:t>Ai fini fiscali, il sottoscritto dichiara, inoltre, che la sede dell'Ufficio delle Imposte Dirette territorialmente competente é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33" w:hRule="atLeast"/>
        </w:trPr>
        <w:tc>
          <w:tcPr>
            <w:tcW w:w="92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142" w:hanging="0"/>
              <w:jc w:val="both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5:00Z</dcterms:modified>
  <cp:revision>26</cp:revision>
  <dc:subject/>
  <dc:title>individuazione società idonee appalto vigilanza</dc:title>
</cp:coreProperties>
</file>