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8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760023861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760023861"/>
      <w:bookmarkStart w:id="1" w:name="__Fieldmark__12_3760023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760023861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760023861"/>
      <w:bookmarkStart w:id="3" w:name="__Fieldmark__13_376002386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851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0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a base di </w:t>
            </w:r>
            <w:r>
              <w:rPr>
                <w:b/>
                <w:bCs/>
                <w:sz w:val="18"/>
                <w:szCs w:val="18"/>
              </w:rPr>
              <w:t>brodifacoum</w:t>
            </w:r>
            <w:r>
              <w:rPr>
                <w:sz w:val="18"/>
                <w:szCs w:val="18"/>
              </w:rPr>
              <w:t xml:space="preserve"> (min. 0,005%) in bustine contenenti esca in pasta fresca da gr. 15-20 circa ed amaricante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</w:t>
      </w:r>
      <w:r>
        <w:rPr/>
        <w:t>il costo degli o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7</cp:revision>
  <dc:subject/>
  <dc:title>individuazione società idonee appalto vigilanza</dc:title>
</cp:coreProperties>
</file>