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6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1592440990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1592440990"/>
      <w:bookmarkStart w:id="1" w:name="__Fieldmark__12_15924409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1592440990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1592440990"/>
      <w:bookmarkStart w:id="3" w:name="__Fieldmark__13_159244099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5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liquido a base di deltametrina</w:t>
            </w:r>
            <w:r>
              <w:rPr>
                <w:sz w:val="18"/>
                <w:szCs w:val="18"/>
              </w:rPr>
              <w:t xml:space="preserve">  (min. 2,4%) senza solventi, in sospensione acquosa ed autorizzato in agglomerati urbani/viali e parchi cittadini. La % di p.a. minimo richiesto deve essere riportata sulla scheda di sicurezza. (Confezione max 1 lit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</w:t>
      </w:r>
      <w:r>
        <w:rPr/>
        <w:t>do il disposto dell’art. 95 comma 10 del D. Lgs. n. 50/2016 è il seguente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284" w:hanging="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4:00Z</dcterms:modified>
  <cp:revision>25</cp:revision>
  <dc:subject/>
  <dc:title>individuazione società idonee appalto vigilanza</dc:title>
</cp:coreProperties>
</file>