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2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4243933747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4243933747"/>
      <w:bookmarkStart w:id="1" w:name="__Fieldmark__12_42439337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4243933747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4243933747"/>
      <w:bookmarkStart w:id="3" w:name="__Fieldmark__13_424393374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erattizzant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3828"/>
        <w:gridCol w:w="708"/>
        <w:gridCol w:w="708"/>
        <w:gridCol w:w="709"/>
        <w:gridCol w:w="709"/>
        <w:gridCol w:w="850"/>
        <w:gridCol w:w="1277"/>
      </w:tblGrid>
      <w:tr>
        <w:trPr>
          <w:tblHeader w:val="true"/>
          <w:trHeight w:val="1409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594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rappola in plastica alveolata con attrattivo alimentare in gel, per il monitoraggio/cattura di blatte ed insetti striscianti. Dimensioni minime richieste: cm 20 x 10 x 2,5 (h) con chiusura “ a casetta”. Le misure minime richieste devono essere riportate sulla scheda tecnic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trappol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</w:t>
      </w:r>
      <w:r>
        <w:rPr/>
        <w:t>i sicurezza secondo il disposto 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8:00Z</dcterms:modified>
  <cp:revision>38</cp:revision>
  <dc:subject/>
  <dc:title>individuazione società idonee appalto vigilanza</dc:title>
</cp:coreProperties>
</file>