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8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82857164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82857164"/>
      <w:bookmarkStart w:id="1" w:name="__Fieldmark__12_2882857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82857164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82857164"/>
      <w:bookmarkStart w:id="3" w:name="__Fieldmark__13_288285716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709"/>
        <w:gridCol w:w="851"/>
        <w:gridCol w:w="1417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acetamiprid </w:t>
            </w:r>
            <w:r>
              <w:rPr>
                <w:sz w:val="18"/>
                <w:szCs w:val="18"/>
              </w:rPr>
              <w:t>(min. 1,9 %). 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  <w:sz w:val="36"/>
        </w:rPr>
      </w:pPr>
      <w:r>
        <w:rPr>
          <w:rFonts w:cs="Times New Roman"/>
          <w:iCs/>
          <w:sz w:val="36"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</w:t>
      </w:r>
      <w:r>
        <w:rPr/>
        <w:t>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4</cp:revision>
  <dc:subject/>
  <dc:title>individuazione società idonee appalto vigilanza</dc:title>
</cp:coreProperties>
</file>