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5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045242933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045242933"/>
      <w:bookmarkStart w:id="1" w:name="__Fieldmark__12_30452429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045242933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045242933"/>
      <w:bookmarkStart w:id="3" w:name="__Fieldmark__13_304524293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iflutrin</w:t>
            </w:r>
            <w:r>
              <w:rPr>
                <w:sz w:val="18"/>
                <w:szCs w:val="18"/>
              </w:rPr>
              <w:t xml:space="preserve"> (min. 4,8 %) concentrato in microemulsione acquosa (EW) ed autorizzato in agglomerati urbani/viali e parchi cittadini. La % di p.a. minimo richiesto deve essere riportata sulla scheda di sicurezza. (Confezione max 5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</w:t>
      </w:r>
      <w:r>
        <w:rPr/>
        <w:t>o il di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3</cp:revision>
  <dc:subject/>
  <dc:title>individuazione società idonee appalto vigilanza</dc:title>
</cp:coreProperties>
</file>