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7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465077488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465077488"/>
      <w:bookmarkStart w:id="1" w:name="__Fieldmark__12_34650774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465077488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465077488"/>
      <w:bookmarkStart w:id="3" w:name="__Fieldmark__13_346507748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851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240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ogatore di esca rodenticida per topi e ratti, di colore nero, di forma trapezoidale, barre interne di aggancio delle esche e possibilità di fissaggio con fascette/collari di ancoraggio.                                                                                                                                                 Dimensioni minime richieste: cm 33,5 x 22,5 x8(h).                                                                                                                                            Requisiti richiesti: 1) inaccessibilità dell'esca a bambini ed animali no target; 2) chiusura di sicurezza; 3) robustezza; 4) fori nella parte posteriore. Le misure minime richieste devono essere riportate sulla scheda tecnica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eroga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</w:t>
      </w:r>
      <w:r>
        <w:rPr/>
        <w:t>dell’art. 95 comma 10 del D. Lgs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untoelenco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11:20:00Z</cp:lastPrinted>
  <dcterms:modified xsi:type="dcterms:W3CDTF">2016-12-05T13:21:00Z</dcterms:modified>
  <cp:revision>44</cp:revision>
  <dc:subject/>
  <dc:title>individuazione società idonee appalto vigilanza</dc:title>
</cp:coreProperties>
</file>