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9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615745338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615745338"/>
      <w:bookmarkStart w:id="1" w:name="__Fieldmark__12_1615745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615745338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615745338"/>
      <w:bookmarkStart w:id="3" w:name="__Fieldmark__13_161574533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851"/>
        <w:gridCol w:w="1275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imidacloprid </w:t>
            </w:r>
            <w:r>
              <w:rPr>
                <w:sz w:val="18"/>
                <w:szCs w:val="18"/>
              </w:rPr>
              <w:t>(min. 2,10 %). 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dell’art. 95 comma 10 del D. Lgs. n. </w:t>
      </w:r>
      <w:r>
        <w:rPr/>
        <w:t>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6</cp:revision>
  <dc:subject/>
  <dc:title>individuazione società idonee appalto vigilanza</dc:title>
</cp:coreProperties>
</file>