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30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87856339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87856339"/>
      <w:bookmarkStart w:id="1" w:name="__Fieldmark__12_187856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8785633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87856339"/>
      <w:bookmarkStart w:id="3" w:name="__Fieldmark__13_18785633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543"/>
        <w:gridCol w:w="709"/>
        <w:gridCol w:w="709"/>
        <w:gridCol w:w="709"/>
        <w:gridCol w:w="850"/>
        <w:gridCol w:w="851"/>
        <w:gridCol w:w="1417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iringhe d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sca insetticida in gel per la lotta contro le formiche, a base di</w:t>
            </w:r>
            <w:r>
              <w:rPr>
                <w:b/>
                <w:bCs/>
                <w:sz w:val="18"/>
                <w:szCs w:val="18"/>
              </w:rPr>
              <w:t xml:space="preserve"> acetamiprid puro </w:t>
            </w:r>
            <w:r>
              <w:rPr>
                <w:sz w:val="18"/>
                <w:szCs w:val="18"/>
              </w:rPr>
              <w:t>(min. 0,09 %).   La % di p.a. minimo richiesto deve essere riportata sulla scheda di sicurezza. (Siringa da min. gr 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sirin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</w:t>
      </w:r>
      <w:r>
        <w:rPr/>
        <w:t>. n. 50/2016 è il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7:00Z</dcterms:modified>
  <cp:revision>37</cp:revision>
  <dc:subject/>
  <dc:title>individuazione società idonee appalto vigilanza</dc:title>
</cp:coreProperties>
</file>