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5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80803900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808039009"/>
      <w:bookmarkStart w:id="1" w:name="__Fieldmark__12_8080390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80803900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808039009"/>
      <w:bookmarkStart w:id="3" w:name="__Fieldmark__13_80803900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851"/>
        <w:gridCol w:w="850"/>
        <w:gridCol w:w="709"/>
        <w:gridCol w:w="709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840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ppola adesiva di monitoraggio per rilevare la presenza di ratti, in faesite e dalle dimensioni minime di  mm 275 x 185 x 2,5 (h); colla utilizzata min. 30 gr; area di spalmatura min: 160 x 250 mm. Le misure minime richieste devono essere riportate sulla scheda tecnic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confezione/ copp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9:00Z</dcterms:modified>
  <cp:revision>42</cp:revision>
  <dc:subject/>
  <dc:title>individuazione società idonee appalto vigilanza</dc:title>
</cp:coreProperties>
</file>