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4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660596533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660596533"/>
      <w:bookmarkStart w:id="1" w:name="__Fieldmark__12_26605965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660596533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660596533"/>
      <w:bookmarkStart w:id="3" w:name="__Fieldmark__13_266059653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erattizzant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969"/>
        <w:gridCol w:w="708"/>
        <w:gridCol w:w="851"/>
        <w:gridCol w:w="850"/>
        <w:gridCol w:w="851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enticida anticoagulante in blocco paraffinato da gr. 20/30  (tolleranza +/- 10%) SENZA gancio d’attacco ma con FORO con contenuto a base di brodifacoum puro (min. 0,005%) ed amaricante. La % di p.a. minimo richiesto deve essere riportata sulla scheda di sicurezza. (Confezione max 10 Kg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Corpodeltesto2"/>
        <w:spacing w:before="120" w:after="120"/>
        <w:rPr/>
      </w:pPr>
      <w:r>
        <w:rPr>
          <w:rFonts w:cs="Arial" w:ascii="Arial" w:hAnsi="Arial"/>
          <w:sz w:val="18"/>
        </w:rPr>
        <w:t>Dichiara altresì che il costo degli on</w:t>
      </w:r>
      <w:r>
        <w:rPr/>
        <w:t>eri di sicurezza secondo il disposto dell’art. 95 comma 10 del D. Lgs. n. 50/2016 è il seguent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2:00Z</dcterms:modified>
  <cp:revision>13</cp:revision>
  <dc:subject/>
  <dc:title>individuazione società idonee appalto vigilanza</dc:title>
</cp:coreProperties>
</file>