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33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2013256524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2013256524"/>
      <w:bookmarkStart w:id="1" w:name="__Fieldmark__12_20132565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2013256524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2013256524"/>
      <w:bookmarkStart w:id="3" w:name="__Fieldmark__13_2013256524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 xml:space="preserve">Derattizzanti 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709"/>
        <w:gridCol w:w="709"/>
        <w:gridCol w:w="708"/>
        <w:gridCol w:w="709"/>
        <w:gridCol w:w="709"/>
        <w:gridCol w:w="708"/>
        <w:gridCol w:w="993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Val Pad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2445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rappola adesiva pronta all'uso contro gli scarafaggi (descrizione Milano: Trappola in polipropilene alveolare a casetta con quattro ingressi per il monitoraggio e la cattura di insetti. Deve contenere un gel attrattivo prespalmato sulla superficie adesiva aromatizzata alla liquirizia. Dimensioni minime richieste della trappola stesa: cm 23,5 x 19,5 e colla utilizzata min gr 3. Area di spalmatura min. cm 9 x 14,5. Le misure minime richieste devono essere riportate sulla scheda tecnica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U.M. nume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€</w:t>
            </w:r>
            <w:r>
              <w:rPr>
                <w:rFonts w:eastAsia="Arial Unicode MS"/>
                <w:sz w:val="18"/>
                <w:szCs w:val="18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>Dichiara altresì che il costo degli o</w:t>
      </w:r>
      <w:r>
        <w:rPr/>
        <w:t>neri di sicurezza secondo il disposto dell’art. 95 comma 10 del D. Lgs. n. 50/2016 è il seguente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 xml:space="preserve">per ATS della Val Padana:                                                                       </w:t>
            </w:r>
            <w:r>
              <w:fldChar w:fldCharType="begin">
                <w:ffData>
                  <w:name w:val="Testo2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2"/>
          <w:szCs w:val="22"/>
        </w:rPr>
      </w:pPr>
      <w:r>
        <w:rPr>
          <w:b w:val="false"/>
          <w:sz w:val="12"/>
          <w:szCs w:val="22"/>
        </w:rPr>
      </w:r>
    </w:p>
    <w:p>
      <w:pPr>
        <w:pStyle w:val="Corpodeltesto2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/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8:00Z</dcterms:modified>
  <cp:revision>39</cp:revision>
  <dc:subject/>
  <dc:title>individuazione società idonee appalto vigilanza</dc:title>
</cp:coreProperties>
</file>