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1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97317562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97317562"/>
      <w:bookmarkStart w:id="1" w:name="__Fieldmark__12_2897317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97317562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97317562"/>
      <w:bookmarkStart w:id="3" w:name="__Fieldmark__13_289731756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9"/>
        <w:gridCol w:w="850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iquido a base di </w:t>
            </w:r>
            <w:r>
              <w:rPr>
                <w:b/>
                <w:bCs/>
                <w:sz w:val="18"/>
                <w:szCs w:val="18"/>
              </w:rPr>
              <w:t>deltametrina</w:t>
            </w:r>
            <w:r>
              <w:rPr>
                <w:sz w:val="18"/>
                <w:szCs w:val="18"/>
              </w:rPr>
              <w:t xml:space="preserve">  (min. 2,4 %) in sospensione concentrata, senza solventi. La % di p.a. minimo richiesto deve essere riportata sulla scheda di sicurezza. (Confezione max 1 li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1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sposto dell’art. 95 comma 10 del D. Lgs. n. 50/2016</w:t>
      </w:r>
      <w:r>
        <w:rPr/>
        <w:t xml:space="preserve">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/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3:00Z</dcterms:modified>
  <cp:revision>19</cp:revision>
  <dc:subject/>
  <dc:title>individuazione società idonee appalto vigilanza</dc:title>
</cp:coreProperties>
</file>