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sz w:val="24"/>
        </w:rPr>
      </w:pPr>
      <w:r>
        <w:rPr>
          <w:b/>
          <w:bCs/>
          <w:sz w:val="24"/>
          <w:szCs w:val="24"/>
          <w:u w:val="single"/>
        </w:rPr>
        <w:t>MODULO D’OFFERTA LOTTO 14</w:t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360514880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360514880"/>
      <w:bookmarkStart w:id="1" w:name="__Fieldmark__12_33605148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360514880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360514880"/>
      <w:bookmarkStart w:id="3" w:name="__Fieldmark__13_336051488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cypermetrina</w:t>
            </w:r>
            <w:r>
              <w:rPr>
                <w:sz w:val="18"/>
                <w:szCs w:val="18"/>
              </w:rPr>
              <w:t xml:space="preserve"> (min. 7,8 %) </w:t>
            </w:r>
            <w:r>
              <w:rPr>
                <w:b/>
                <w:bCs/>
                <w:sz w:val="18"/>
                <w:szCs w:val="18"/>
              </w:rPr>
              <w:t>+ tetrametrina</w:t>
            </w:r>
            <w:r>
              <w:rPr>
                <w:sz w:val="18"/>
                <w:szCs w:val="18"/>
              </w:rPr>
              <w:t xml:space="preserve"> (min. 0,9 %) + p.b.o. (min. 4,7 %) concentrato in microemulsione acquosa (EW). La % di p.a. minimo richiesto deve essere riportata sulla scheda di sicurezza. (Confezione max 5 lit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/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o il di</w:t>
      </w:r>
      <w:r>
        <w:rPr/>
        <w:t>spost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2</cp:revision>
  <dc:subject/>
  <dc:title>individuazione società idonee appalto vigilanza</dc:title>
</cp:coreProperties>
</file>