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4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347198076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347198076"/>
      <w:bookmarkStart w:id="1" w:name="__Fieldmark__12_23471980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347198076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347198076"/>
      <w:bookmarkStart w:id="3" w:name="__Fieldmark__13_234719807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erattizzant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3686"/>
        <w:gridCol w:w="709"/>
        <w:gridCol w:w="708"/>
        <w:gridCol w:w="709"/>
        <w:gridCol w:w="709"/>
        <w:gridCol w:w="709"/>
        <w:gridCol w:w="708"/>
        <w:gridCol w:w="993"/>
      </w:tblGrid>
      <w:tr>
        <w:trPr>
          <w:tblHeader w:val="true"/>
          <w:trHeight w:val="1409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Berga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59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rappola in cartone con adesivo aromatizzato alla nocciola per il monitoraggio/cattura di topolini. Dimensioni minime richieste: cm 20,5 x 13,5 e colla utilizzata min gr 17. Area di spalmatura min. cm 11 x 15,5. Le misure minime richieste devono essere riportate sulla scheda tecnic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trappo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0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52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</w:t>
      </w:r>
      <w:r>
        <w:rPr/>
        <w:t>oneri di sicurezza secondo il disposto dell’art. 95 comma 10 del D. Lgs. n. 50/2016 è il seguente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i Bergamo:                                       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9:00Z</dcterms:modified>
  <cp:revision>40</cp:revision>
  <dc:subject/>
  <dc:title>individuazione società idonee appalto vigilanza</dc:title>
</cp:coreProperties>
</file>