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1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00920025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00920025"/>
      <w:bookmarkStart w:id="1" w:name="__Fieldmark__12_3009200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00920025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00920025"/>
      <w:bookmarkStart w:id="3" w:name="__Fieldmark__13_30092002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"/>
        <w:gridCol w:w="283"/>
        <w:gridCol w:w="3828"/>
        <w:gridCol w:w="850"/>
        <w:gridCol w:w="851"/>
        <w:gridCol w:w="708"/>
        <w:gridCol w:w="709"/>
        <w:gridCol w:w="709"/>
        <w:gridCol w:w="850"/>
        <w:gridCol w:w="993"/>
      </w:tblGrid>
      <w:tr>
        <w:trPr>
          <w:tblHeader w:val="true"/>
          <w:trHeight w:val="1409" w:hRule="exac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Berga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Val Pad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552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9"/>
              <w:pBdr>
                <w:bottom w:val="nil"/>
                <w:right w:val="nil"/>
              </w:pBdr>
              <w:suppressAutoHyphens w:val="true"/>
              <w:spacing w:before="0" w:after="0"/>
              <w:textAlignment w:val="auto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Insetticida in esca per il controllo delle formiche da 5 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19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9"/>
              <w:pBdr>
                <w:bottom w:val="nil"/>
                <w:right w:val="nil"/>
              </w:pBdr>
              <w:suppressAutoHyphens w:val="true"/>
              <w:spacing w:before="0" w:after="0"/>
              <w:textAlignment w:val="auto"/>
              <w:rPr/>
            </w:pPr>
            <w:r>
              <w:rPr>
                <w:rFonts w:eastAsia="Times New Roman"/>
                <w:lang w:eastAsia="zh-CN"/>
              </w:rPr>
              <w:t>Insetticida in esca, in box dispensatore, per il controllo delle formiche a base di fipronil  (min. 0,045 %).  La % di p.a. minimo richiesto deve essere riportata sulla scheda di sicurezza. (Erogatori da min. 10 gr di esc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 blister/ coppia/ set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//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8" w:hRule="atLeast"/>
        </w:trPr>
        <w:tc>
          <w:tcPr>
            <w:tcW w:w="9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e annuale lotto 31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52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</w:t>
      </w:r>
      <w:r>
        <w:rPr/>
        <w:t>o 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er ATS della Val Padana:                                                                       </w:t>
            </w: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4905375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25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7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25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77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90537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6095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8:00Z</dcterms:modified>
  <cp:revision>38</cp:revision>
  <dc:subject/>
  <dc:title>individuazione società idonee appalto vigilanza</dc:title>
</cp:coreProperties>
</file>