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52717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Normal"/>
        <w:suppressAutoHyphens w:val="false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  <w:lang w:eastAsia="it-IT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16"/>
          <w:lang w:eastAsia="it-IT"/>
        </w:rPr>
      </w:pPr>
      <w:r>
        <w:rPr>
          <w:rFonts w:cs="Times New Roman" w:ascii="Times New Roman" w:hAnsi="Times New Roman"/>
          <w:b/>
          <w:bCs/>
          <w:sz w:val="16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MODULO D’OFFERTA LOTTO 1 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6"/>
          <w:szCs w:val="24"/>
          <w:u w:val="single"/>
        </w:rPr>
      </w:pPr>
      <w:r>
        <w:rPr>
          <w:b/>
          <w:bCs/>
          <w:sz w:val="6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282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360" w:before="120" w:after="120"/>
        <w:ind w:right="28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713935658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713935658"/>
      <w:bookmarkStart w:id="1" w:name="__Fieldmark__12_37139356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713935658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713935658"/>
      <w:bookmarkStart w:id="3" w:name="__Fieldmark__13_371393565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:</w:t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805170" cy="251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settici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9.8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914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settici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"/>
        <w:gridCol w:w="284"/>
        <w:gridCol w:w="2977"/>
        <w:gridCol w:w="709"/>
        <w:gridCol w:w="709"/>
        <w:gridCol w:w="805"/>
        <w:gridCol w:w="702"/>
        <w:gridCol w:w="710"/>
        <w:gridCol w:w="772"/>
        <w:gridCol w:w="850"/>
        <w:gridCol w:w="980"/>
      </w:tblGrid>
      <w:tr>
        <w:trPr>
          <w:tblHeader w:val="true"/>
          <w:trHeight w:val="1409" w:hRule="exac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Bergamo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Val Padan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total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11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Insetticida fumigante per uso civile ed industriale a base di permetrina 25/75 (min. 13,5 %) in barattoli da 60 gr. La % di p.a. minimo richiesto deve essere riportata sulla scheda di sicurezz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firstLine="15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13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omboletta spray AUTOSVUOTANTE contro insetti volanti e striscianti,  a base (in %) di ciflutrin (min. 0,1 gr).  La % di p.a. minimo richiesto deve essere riportata sulla scheda di sicurezza. (Bomboletta da 150 ml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237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Insetticida in microemulsione acquosa, a base di deltametrina, anche in formulazione flow titolo min. 2,4%, da utilizzarsi tra l’altro specificatamente per i trattamenti di disinfestazione in ambienti destinati alla produzione alimentare e in ambienti destinati alla permanenza di persone (scuole, ospedali, ecc. ) quindi privo di effetti indesiderati quali odore, azione insudiciante, ec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2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159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Insetticida, concentrato o microemulsione acquosa, a base di cipermetrina titolo min 10%, con prevalente azione abbattente e residuale, anche in formulazione associata, preferibilmente caratterizzato da azione snidan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iringhe già con prodotto per Esche in gel per lotta alle blat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91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69"/>
              <w:pBdr>
                <w:bottom w:val="nil"/>
                <w:right w:val="nil"/>
              </w:pBdr>
              <w:suppressAutoHyphens w:val="true"/>
              <w:spacing w:before="0" w:after="0"/>
              <w:textAlignment w:val="auto"/>
              <w:rPr/>
            </w:pPr>
            <w:r>
              <w:rPr>
                <w:rFonts w:eastAsia="Times New Roman"/>
                <w:lang w:eastAsia="zh-CN"/>
              </w:rPr>
              <w:t>Larvicida biologico composto da Bacillus Thuringiensis e Bacillus Sphaericus o prodotto a base di polidimetilossano (PDS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//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1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Compresse di Bacillus Thuringiens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U.M. num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/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€ </w:t>
            </w:r>
            <w:r>
              <w:rPr>
                <w:sz w:val="18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8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 annuale lotto 1 iva esclus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mporto complessivo </w:t>
      </w:r>
      <w:r>
        <w:rPr>
          <w:rFonts w:cs="Arial" w:ascii="Arial" w:hAnsi="Arial"/>
          <w:b/>
          <w:szCs w:val="24"/>
        </w:rPr>
        <w:t xml:space="preserve">per il periodo dal 01.01.2017 al 31.12.2018 </w:t>
      </w:r>
      <w:r>
        <w:rPr>
          <w:rFonts w:cs="Arial" w:ascii="Arial" w:hAnsi="Arial"/>
          <w:b/>
        </w:rPr>
        <w:t>(indicato esclusivamente ai fini della valutazione economica dell’offerta):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1417"/>
        <w:gridCol w:w="53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List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Corpodeltesto2"/>
        <w:spacing w:before="0" w:after="120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i Bergamo:                                       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er ATS della Val Padana:                                                                       </w:t>
            </w: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Indice"/>
        <w:rPr>
          <w:szCs w:val="22"/>
        </w:rPr>
      </w:pPr>
      <w:r>
        <w:rPr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44450</wp:posOffset>
                </wp:positionH>
                <wp:positionV relativeFrom="paragraph">
                  <wp:posOffset>154305</wp:posOffset>
                </wp:positionV>
                <wp:extent cx="3737610" cy="2813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22.15pt;mso-wrap-distance-left:7.05pt;mso-wrap-distance-right:7.05pt;mso-wrap-distance-top:0pt;mso-wrap-distance-bottom:0pt;margin-top:12.15pt;mso-position-vertical-relative:text;margin-left:3.5pt;mso-position-horizontal-relative:margin">
                <v:fill opacity="0f"/>
                <v:textbox inset="0in,0in,0in,0in">
                  <w:txbxContent>
                    <w:tbl>
                      <w:tblPr>
                        <w:tblW w:w="5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8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14605</wp:posOffset>
                </wp:positionV>
                <wp:extent cx="4681855" cy="1784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9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14.05pt;mso-wrap-distance-left:7.05pt;mso-wrap-distance-right:7.05pt;mso-wrap-distance-top:0pt;mso-wrap-distance-bottom:0pt;margin-top:1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90"/>
                        <w:gridCol w:w="5883"/>
                      </w:tblGrid>
                      <w:tr>
                        <w:trPr/>
                        <w:tc>
                          <w:tcPr>
                            <w:tcW w:w="149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Puntoelenco1"/>
        <w:rPr/>
      </w:pPr>
      <w:r>
        <w:rPr/>
        <w:tab/>
        <w:tab/>
        <w:tab/>
        <w:tab/>
        <w:tab/>
      </w:r>
    </w:p>
    <w:tbl>
      <w:tblPr>
        <w:tblW w:w="3896" w:type="dxa"/>
        <w:jc w:val="left"/>
        <w:tblInd w:w="4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</w:tblGrid>
      <w:tr>
        <w:trPr/>
        <w:tc>
          <w:tcPr>
            <w:tcW w:w="38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4096385</wp:posOffset>
                      </wp:positionH>
                      <wp:positionV relativeFrom="paragraph">
                        <wp:posOffset>55880</wp:posOffset>
                      </wp:positionV>
                      <wp:extent cx="2038985" cy="65722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985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cumento firmato digitalm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l legale rappresenta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o avente procur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i sensi del d.lgs.82/2005 e s.m. e i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55pt;height:51.75pt;mso-wrap-distance-left:7.05pt;mso-wrap-distance-right:7.05pt;mso-wrap-distance-top:0pt;mso-wrap-distance-bottom:0pt;margin-top:4.4pt;mso-position-vertical-relative:text;margin-left:32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Puntoelenco1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11-28T09:34:00Z</cp:lastPrinted>
  <dcterms:modified xsi:type="dcterms:W3CDTF">2016-12-05T13:21:00Z</dcterms:modified>
  <cp:revision>26</cp:revision>
  <dc:subject/>
  <dc:title>individuazione società idonee appalto vigilanza</dc:title>
</cp:coreProperties>
</file>