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7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3991863140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3991863140"/>
      <w:bookmarkStart w:id="1" w:name="__Fieldmark__12_39918631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3991863140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3991863140"/>
      <w:bookmarkStart w:id="3" w:name="__Fieldmark__13_399186314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e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7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bi-componente a base di </w:t>
            </w:r>
            <w:r>
              <w:rPr>
                <w:b/>
                <w:bCs/>
                <w:sz w:val="18"/>
                <w:szCs w:val="18"/>
              </w:rPr>
              <w:t>bromadiolone puro</w:t>
            </w:r>
            <w:r>
              <w:rPr>
                <w:sz w:val="18"/>
                <w:szCs w:val="18"/>
              </w:rPr>
              <w:t xml:space="preserve"> (min. 0,0025%) e </w:t>
            </w:r>
            <w:r>
              <w:rPr>
                <w:b/>
                <w:bCs/>
                <w:sz w:val="18"/>
                <w:szCs w:val="18"/>
              </w:rPr>
              <w:t>difenacoum puro</w:t>
            </w:r>
            <w:r>
              <w:rPr>
                <w:sz w:val="18"/>
                <w:szCs w:val="18"/>
              </w:rPr>
              <w:t xml:space="preserve"> (min. 0,0025%) in blocchetti paraffinati da 25 gr con foro centrale ed amaricante. La % di p.a. minimo richiesto deve essere riportata sulla scheda di sicurezza. (Confezione max 10 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6</cp:revision>
  <dc:subject/>
  <dc:title>individuazione società idonee appalto vigilanza</dc:title>
</cp:coreProperties>
</file>