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egato n. 5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ONTRATTI IN CARICO AL SERVIZIO APPROVVIGIONAMENTI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D ECONOMATO ASL BERGAMO (SERIATE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attuazione della DDGS n. 7362/2015, si segnalano le seguenti situazioni:</w:t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gare che impattano sul FILE F 13 (comunicazione RL G1.2015.0018535 del 27/11/2015)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273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odot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odalità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adenza max convenzion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tad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rmaci per fibrosi cisti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ssigenoterap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 domicilio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mofilic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rmaci per talassemic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rmaci per malattie rare: es. rucones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rmaci va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</w:tbl>
    <w:p>
      <w:pPr>
        <w:pStyle w:val="Normal"/>
        <w:spacing w:before="12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tano di competenza ATS i farmaci in PHT (progetto DGR. n. 2566/2014), per i quali ASL Bergamo sta acquistando per tutte le AA.SS.LL. della Regione Lombardia</w:t>
      </w:r>
    </w:p>
    <w:p>
      <w:pPr>
        <w:pStyle w:val="Normal"/>
        <w:spacing w:before="120" w:after="1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Gare che impattano sulla gestione dell’assistenza protesica di cui al DM 332/1999 (comunicazione RL in data 4.12.2015) ad erogazione diretta ai pazienti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240"/>
        <w:gridCol w:w="273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odotti / serviz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odalità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adenza max convenzion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renter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rvi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ssorben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 domicilio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D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rvi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pap e autocpa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ervice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mpianti coclear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rvic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delli 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in negozio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fropati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croinfusori per diabetici e talassemi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dotti vitaminici / dieteti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E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ter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M x malattie rare: es. Periste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.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usili per disabi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magazzino ausili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</w:tbl>
    <w:p>
      <w:pPr>
        <w:pStyle w:val="Normal"/>
        <w:spacing w:before="240" w:after="1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Gare che impattano su prodotti sanitari con consegna nei reparti e nei DSS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381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odot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odalità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adenza max convenzio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acc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dal SAF ai DS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8/02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teriale x C.A. e consul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dal SAF ai DS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rmaci e DM va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dal SAF ai DS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</w:tbl>
    <w:p>
      <w:pPr>
        <w:pStyle w:val="Normal"/>
        <w:spacing w:before="12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120" w:after="1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Gestione magazzini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976"/>
        <w:gridCol w:w="5215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gazzin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odalità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adenza max convenzione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rmaceutic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Dipendenti + ditta estern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usi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ditta estern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, data di scadenza proroga x ricorso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conomal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Dipendenti + ditta esterna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</w:tbl>
    <w:p>
      <w:pPr>
        <w:pStyle w:val="Normal"/>
        <w:spacing w:before="240" w:after="1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Servizi vari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8"/>
        <w:gridCol w:w="30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rvizi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odalità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adenza max convenzio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erilizzazion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 ritiri anno a Borgo Palazzo e pari consegne sui DS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ulizi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ià in gara PFE le metrature su sedi in condivision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4/2016 scadenza del contratto, salvo rinnov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osta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itiro e recapito della corrispondenza sul territorio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ssun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igilanz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arie sed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maltimento rifiuti speciali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itiri e consegne a Borgo Palazzo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, data scadenza contratto, salvo rinnov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vanderi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 ritiri e consegne / sett. al magazzino economal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mpati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magazzino economal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nutenzione parco aut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e ritiro presso le officin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azi pubblicitari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nitor nelle varie sedi DS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tributori di bevand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tributori nelle varie sedi DS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5/2016 scadenza prorog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unicazione intercultural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accordo con servizio centrale </w:t>
            </w:r>
            <w:r>
              <w:rPr>
                <w:rFonts w:cs="Comic Sans MS" w:ascii="Comic Sans MS" w:hAnsi="Comic Sans MS"/>
                <w:sz w:val="20"/>
                <w:szCs w:val="20"/>
              </w:rPr>
              <w:t>ASS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voro interinale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rvizio svolto presso i vari serviz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soreria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ancomat in più DS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gienizzazione Ser.T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ntervento c/o i Ser.T. Lovere, Gazzaniga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ssicurazione RCT/O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roker tiene contatti diretti con le Assicurazioni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ssun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Assicurazioni: full risks,  libro matricola e infortuni </w:t>
            </w:r>
            <w:r>
              <w:rPr>
                <w:rFonts w:cs="Comic Sans MS" w:ascii="Comic Sans MS" w:hAnsi="Comic Sans MS"/>
                <w:sz w:val="20"/>
                <w:szCs w:val="20"/>
              </w:rPr>
              <w:t>(solo operatori non dipendenti)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roker tiene contatti diretti con le Assicurazioni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12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Assicurazione kasko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roker tiene contatti diretti con le Assicurazioni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Nessuna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mbustamento e recapito chiamate vaccinali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tratti utilizzati anche per comunicazioni ripetitiv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5/02/2016, data scadenza contratti</w:t>
            </w:r>
          </w:p>
        </w:tc>
      </w:tr>
    </w:tbl>
    <w:p>
      <w:pPr>
        <w:pStyle w:val="Normal"/>
        <w:spacing w:before="24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240" w:after="1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Convenzioni di servizi che potrebbero diventare pluriennali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240"/>
        <w:gridCol w:w="273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rviz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odalità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adenza max convenzion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estione auti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ATS – ASST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Facchinaggi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ra convenzione CONSIP F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creening colon ret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alisi effettuate da LSP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igilan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Varie sedi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maltimento rifiuti speci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itiri e consegne da ditta a Borgo Palazzo per tutti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, data scadenza contratto, salvo rinnovo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rFonts w:cs="Comic Sans MS" w:ascii="Comic Sans MS" w:hAnsi="Comic Sans MS"/>
          <w:sz w:val="20"/>
          <w:szCs w:val="20"/>
          <w:shd w:fill="FFFF00" w:val="clear"/>
        </w:rPr>
        <w:t>Servizi di manutenzione dei sw in uso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8"/>
        <w:gridCol w:w="30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ftwar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ornitor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cadenza max convenzion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isite necroscopich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velco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atenti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kn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tenti speciali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kn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validità civil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aezision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accinazioni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P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creening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rmedi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tesica OS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ltech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ssigenoterapi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rmedia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ilevazione demenz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ltech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estione dipendenz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iditech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t - consultori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P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t – cartella clinica ginecologic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P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ercorso nascit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inesis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ealth Portal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kn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missioni protett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kn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rea disabili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tbas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caro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ntersail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fficio protezione giuridica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SL Bergamo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leet management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PI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</w:tbl>
    <w:p>
      <w:pPr>
        <w:pStyle w:val="Normal"/>
        <w:spacing w:before="120" w:after="1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Forniture varie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780"/>
        <w:gridCol w:w="291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rnit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odalità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adenza max convenzio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rticoli di pulizia ed igie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magazzino economal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rta in ris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magazzino economal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occioni d’acqu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in loco sul territorio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tenitori x rifiuti special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magazzino economal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31/03/2016, </w:t>
            </w:r>
            <w:r>
              <w:rPr>
                <w:rFonts w:cs="Comic Sans MS" w:ascii="Comic Sans MS" w:hAnsi="Comic Sans MS"/>
                <w:sz w:val="20"/>
                <w:szCs w:val="20"/>
              </w:rPr>
              <w:t>data scadenza contratto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mbr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magazzino economal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n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magazzino economal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tano per aut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ifornimento distributori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orniture var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magazzino economal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</w:tbl>
    <w:p>
      <w:pPr>
        <w:pStyle w:val="Normal"/>
        <w:spacing w:before="120" w:after="1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Da valutare i termini della convenzione per contratti di esami di Laboratorio che transitano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3000"/>
        <w:gridCol w:w="2550"/>
        <w:gridCol w:w="1749"/>
      </w:tblGrid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Gara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odalità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adenza contratt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cadenza max convenzione 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roghe d’abus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alisi effettuate da LSP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 + proroga al 31/12/2016</w:t>
            </w:r>
            <w:r>
              <w:rPr>
                <w:rFonts w:cs="Comic Sans MS" w:ascii="Comic Sans MS" w:hAnsi="Comic Sans MS"/>
                <w:sz w:val="22"/>
                <w:szCs w:val="22"/>
                <w:shd w:fill="FFFF00" w:val="clear"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creening colon rett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alisi effettuate da LSP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8/201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itiro e consegna refert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alisi effettuate da ditta estern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</w:tbl>
    <w:p>
      <w:pPr>
        <w:pStyle w:val="Normal"/>
        <w:spacing w:before="240" w:after="1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Riepilogo convenzioni CONSIP per le quali non è possibile il subentro:</w:t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3105"/>
        <w:gridCol w:w="2908"/>
        <w:gridCol w:w="161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venzioni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odalità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adenza contratt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cadenza max convenzione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uoni pas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sui DS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8/02/2016 + adesione in attesa nuova convenzion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4/201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otocopiatori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tribuzione sul territorio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 e 31/12/20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roghe d’abus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rumentazione al LSP e consegna al SAF x mat. consumo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 + proroga al 31/12/2016</w:t>
            </w:r>
            <w:r>
              <w:rPr>
                <w:rFonts w:cs="Comic Sans MS" w:ascii="Comic Sans MS" w:hAnsi="Comic Sans MS"/>
                <w:sz w:val="22"/>
                <w:szCs w:val="22"/>
                <w:shd w:fill="FFFF00" w:val="clear"/>
              </w:rPr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rburante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ifornimento distributori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12/2015 in itinere nuova adesione a convenzione fino al 11/2018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M x facchinaggio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tutte le sedi </w:t>
            </w:r>
          </w:p>
        </w:tc>
        <w:tc>
          <w:tcPr>
            <w:tcW w:w="2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10/2017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</w:tbl>
    <w:p>
      <w:pPr>
        <w:pStyle w:val="Normal"/>
        <w:spacing w:before="240" w:after="1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Riepilogo convenzioni ARCA (in attesa di istruzioni da Regione per il subentro)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052"/>
        <w:gridCol w:w="2331"/>
        <w:gridCol w:w="2600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venzioni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odalità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adenza contratto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adenza max convenzione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celleri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magazzino SAL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10/20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accini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SAF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8/02/20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8/02/201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luzioni infusionali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nsegna al SAF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2/2015 e 2, 3/20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lle scadenze, massimo 31/03/201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rta in risme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l magazzino SAL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8/20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0/06/201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ssorbenz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gna a domicilio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10/20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1/03/20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Comic Sans MS" w:hAnsi="Comic Sans MS" w:cs="Comic Sans MS"/>
      <w:color w:val="FF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6:59:00Z</dcterms:created>
  <dc:creator>sgiupponi</dc:creator>
  <dc:description/>
  <cp:keywords/>
  <dc:language>en-US</dc:language>
  <cp:lastModifiedBy>sgiupponi</cp:lastModifiedBy>
  <cp:lastPrinted>2015-12-15T13:45:00Z</cp:lastPrinted>
  <dcterms:modified xsi:type="dcterms:W3CDTF">2015-12-15T14:19:00Z</dcterms:modified>
  <cp:revision>13</cp:revision>
  <dc:subject/>
  <dc:title>RIFORMA SSR – POSSIBILITA’ DI CONVENZIONE ATS – ASST</dc:title>
</cp:coreProperties>
</file>