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Fornisce preventivo per il servizio sottoindicato, per il periodo di 36 mesi, presumibilmente dal 1.08.2025 e fino al 31.07.2028</w:t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582"/>
        <w:gridCol w:w="1838"/>
        <w:gridCol w:w="1834"/>
        <w:gridCol w:w="183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Descrizione prodot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Fabbisogno triennale in quantità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i fissi a capo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a capo iva esclu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Prezzo offerto totale iva esclus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Giacche a vento/giacconi e gilet imbotti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423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76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654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4123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2.580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501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/polo/TSHIR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9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1,158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/Golf/Pile/Felp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/fede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Tende mq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ritiro e consegna settimanale dei cap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stione amministrativ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56 settima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di piccola sartoria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 xml:space="preserve">Spesa a consum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q. settimanalme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Complessivi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 xml:space="preserve">450,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€</w:t>
            </w:r>
            <w:r>
              <w:rPr>
                <w:rFonts w:eastAsia="Times"/>
                <w:sz w:val="22"/>
              </w:rPr>
              <w:t xml:space="preserve"> </w:t>
            </w:r>
            <w:r>
              <w:rPr>
                <w:sz w:val="22"/>
              </w:rPr>
              <w:t>450,0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triennio 2025/2028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42_1323828679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42_1323828679"/>
      <w:bookmarkStart w:id="1" w:name="__Fieldmark__42_1323828679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6-04T12:28:00Z</dcterms:modified>
  <cp:revision>10</cp:revision>
  <dc:subject/>
  <dc:title>PROCEDURA OPERATIVA</dc:title>
</cp:coreProperties>
</file>