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05560" cy="859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.S. GESTIONE ACQUISTI PROVVEDITORATO ECONOMATO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035/385.111 Fax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rPr>
          <w:rFonts w:ascii="Arial" w:hAnsi="Arial" w:cs="Arial"/>
          <w:b/>
          <w:b/>
          <w:color w:val="FF0000"/>
          <w:sz w:val="6"/>
        </w:rPr>
      </w:pPr>
      <w:r>
        <w:rPr>
          <w:rFonts w:cs="Arial" w:ascii="Arial" w:hAnsi="Arial"/>
          <w:b/>
          <w:color w:val="FF0000"/>
          <w:sz w:val="6"/>
        </w:rPr>
      </w:r>
    </w:p>
    <w:p>
      <w:pPr>
        <w:pStyle w:val="TextBody"/>
        <w:autoSpaceDE w:val="false"/>
        <w:spacing w:lineRule="auto" w:line="288" w:before="0" w:after="120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TextBody"/>
        <w:autoSpaceDE w:val="false"/>
        <w:spacing w:lineRule="auto" w:line="288" w:before="0" w:after="120"/>
        <w:rPr>
          <w:bCs/>
        </w:rPr>
      </w:pPr>
      <w:r>
        <w:rPr>
          <w:rFonts w:cs="Arial" w:ascii="Arial" w:hAnsi="Arial"/>
          <w:bCs/>
          <w:sz w:val="20"/>
        </w:rPr>
        <w:t>Fornisce preventivo per il servizio sottoindicato, per il periodo di 36 mesi, presumibilmente dal 1.08.2025 e fino al 31.07.2028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2126"/>
        <w:gridCol w:w="2126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Descrizione prodo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Fabbisogno triennale in quantit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Prezzo offerto a capo iva esclu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Prezzo offerto totale iva esclusa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Giacche a vento/giacconi e gilet imbotti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sacch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Pantalo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mi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.5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micie/polo/TSHI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Magliet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Maglioni/Golf/Pile/Fel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Tute ver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Salopet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Telini/fede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Tende m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Spese gestione amministrativ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56 settim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Spese di piccola sartoria a consum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Nq. settimanalm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rPr>
                <w:sz w:val="22"/>
              </w:rPr>
              <w:t>450,00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triennio 2025/2028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2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3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40_3595461180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40_3595461180"/>
      <w:bookmarkStart w:id="1" w:name="__Fieldmark__40_3595461180"/>
      <w:bookmarkEnd w:id="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rPr/>
      </w:pPr>
      <w:r>
        <w:rPr/>
        <w:t>Ai sensi del comma 3 dell’art. 108 del D.Lgs n. 36/2023 per i sevizi ad alta intensità di manodopera di cui alla definizione dell’art. 2 del comma 1 lett. e) dell’Allegato I.1. devono essere definiti i relativi costi della manodoper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 servizio in oggett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__Fieldmark__10_325998537"/>
            <w:bookmarkStart w:id="3" w:name="__Fieldmark__9_325998537"/>
            <w:bookmarkStart w:id="4" w:name="__Fieldmark__8_325998537"/>
            <w:bookmarkStart w:id="5" w:name="__Fieldmark__7_325998537"/>
            <w:bookmarkStart w:id="6" w:name="__Fieldmark__6_325998537"/>
            <w:bookmarkStart w:id="7" w:name="__Fieldmark__5_325998537"/>
            <w:bookmarkStart w:id="8" w:name="__Fieldmark__4_325998537"/>
            <w:bookmarkStart w:id="9" w:name="__Fieldmark__3_325998537"/>
            <w:bookmarkStart w:id="10" w:name="__Fieldmark__2_325998537"/>
            <w:bookmarkStart w:id="11" w:name="__Fieldmark__1_325998537"/>
            <w:bookmarkStart w:id="12" w:name="__Fieldmark__0_325998537"/>
            <w:bookmarkStart w:id="13" w:name="__Fieldmark__26_325998537"/>
            <w:bookmarkStart w:id="14" w:name="__Fieldmark__25_325998537"/>
            <w:bookmarkStart w:id="15" w:name="__Fieldmark__10_325998537"/>
            <w:bookmarkStart w:id="16" w:name="__Fieldmark__9_325998537"/>
            <w:bookmarkStart w:id="17" w:name="__Fieldmark__8_325998537"/>
            <w:bookmarkStart w:id="18" w:name="__Fieldmark__7_325998537"/>
            <w:bookmarkStart w:id="19" w:name="__Fieldmark__6_325998537"/>
            <w:bookmarkStart w:id="20" w:name="__Fieldmark__5_325998537"/>
            <w:bookmarkStart w:id="21" w:name="__Fieldmark__4_325998537"/>
            <w:bookmarkStart w:id="22" w:name="__Fieldmark__3_325998537"/>
            <w:bookmarkStart w:id="23" w:name="__Fieldmark__2_325998537"/>
            <w:bookmarkStart w:id="24" w:name="__Fieldmark__1_325998537"/>
            <w:bookmarkStart w:id="25" w:name="__Fieldmark__0_325998537"/>
            <w:bookmarkStart w:id="26" w:name="__Fieldmark__26_325998537"/>
            <w:bookmarkStart w:id="27" w:name="__Fieldmark__25_325998537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Contenutocornice"/>
        <w:rPr/>
      </w:pPr>
      <w:r>
        <w:rPr/>
      </w:r>
    </w:p>
    <w:sectPr>
      <w:footerReference w:type="default" r:id="rId3"/>
      <w:type w:val="continuous"/>
      <w:pgSz w:w="11906" w:h="16838"/>
      <w:pgMar w:left="1134" w:right="1134" w:gutter="0" w:header="0" w:top="851" w:footer="575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 marzo 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ymbol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character" w:styleId="CorpotestoCarattere">
    <w:name w:val="Corpo testo Carattere"/>
    <w:qFormat/>
    <w:rPr>
      <w:rFonts w:ascii="Times" w:hAnsi="Times" w:cs="Times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11:00Z</dcterms:created>
  <dc:creator>gmazzoleni</dc:creator>
  <dc:description/>
  <cp:keywords/>
  <dc:language>en-US</dc:language>
  <cp:lastModifiedBy>COLOMBO ELENA</cp:lastModifiedBy>
  <cp:lastPrinted>2022-05-30T15:18:00Z</cp:lastPrinted>
  <dcterms:modified xsi:type="dcterms:W3CDTF">2025-07-16T07:31:00Z</dcterms:modified>
  <cp:revision>13</cp:revision>
  <dc:subject/>
  <dc:title>PROCEDURA OPERATIVA</dc:title>
</cp:coreProperties>
</file>