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bookmarkStart w:id="0" w:name="_Hlk158020153"/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LOTTO 2: ATS VAL PADANA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ediante questa offerta impegnativa, si obbliga a fornire a codesto Spettabile Ente,  </w:t>
      </w:r>
      <w:r>
        <w:rPr/>
        <w:t>il servizio in concessione</w:t>
      </w:r>
      <w:r>
        <w:rPr>
          <w:rFonts w:cs="Arial" w:ascii="Arial" w:hAnsi="Arial"/>
          <w:b/>
          <w:sz w:val="20"/>
        </w:rPr>
        <w:t xml:space="preserve"> pienamente rispondente alle caratteristiche tecniche minimali e necessarie e formula la seguente offerta economica.</w:t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CESSIONE DEL SERVIZIO DI SOMMINISTRAZIONE DI ALIMENTI E BEVANDE CON DISTRIBUTORI AUTOMATIC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701"/>
        <w:gridCol w:w="1842"/>
        <w:gridCol w:w="173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zione prodo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antità richie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one unitario mensile a base d’asta iva escl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one unitario mensile  offerto iva esclus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one 48 mesi iva esclus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di bevande calde 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Mantova</w:t>
            </w:r>
            <w:r>
              <w:rPr>
                <w:rFonts w:cs="Arial" w:ascii="Arial" w:hAnsi="Arial"/>
                <w:bCs/>
                <w:sz w:val="20"/>
              </w:rPr>
              <w:t xml:space="preserve"> palazzine 3,4,5,6,8 e 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€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Mantova</w:t>
            </w:r>
            <w:r>
              <w:rPr>
                <w:rFonts w:cs="Arial" w:ascii="Arial" w:hAnsi="Arial"/>
                <w:bCs/>
                <w:sz w:val="20"/>
              </w:rPr>
              <w:t xml:space="preserve"> palazzine 3,4,5,6,8 e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ributori automatici di bevande fredde</w:t>
            </w:r>
          </w:p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Mantova</w:t>
            </w:r>
            <w:r>
              <w:rPr>
                <w:rFonts w:cs="Arial" w:ascii="Arial" w:hAnsi="Arial"/>
                <w:bCs/>
                <w:sz w:val="20"/>
              </w:rPr>
              <w:t xml:space="preserve"> palazzina 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di bevande calde 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via San Sebastiano edifici D,E,F,G e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via San Sebastiano D,E,F,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ributori automatici di bevande calde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via Milano 2° piano corso di laur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via Milano 2° piano corso di laur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ributori automatici di bevande calde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via SM Bethlem - Laborato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via SM Bethlem - Laborato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ributori automatici di bevande calde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piazza Zelioli Lenzini – Servizio  Veterin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ona</w:t>
            </w:r>
            <w:r>
              <w:rPr>
                <w:rFonts w:cs="Arial" w:ascii="Arial" w:hAnsi="Arial"/>
                <w:bCs/>
                <w:sz w:val="20"/>
              </w:rPr>
              <w:t xml:space="preserve"> piazza Zelioli Lenzini – Servizio  Veterina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ributori automatici di bevande calde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a</w:t>
            </w:r>
            <w:r>
              <w:rPr>
                <w:rFonts w:cs="Arial" w:ascii="Arial" w:hAnsi="Arial"/>
                <w:bCs/>
                <w:sz w:val="20"/>
              </w:rPr>
              <w:t xml:space="preserve"> via Meneghezzi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stributori automatici combinati snack e bevande 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a</w:t>
            </w:r>
            <w:r>
              <w:rPr>
                <w:rFonts w:cs="Arial" w:ascii="Arial" w:hAnsi="Arial"/>
                <w:bCs/>
                <w:sz w:val="20"/>
              </w:rPr>
              <w:t xml:space="preserve"> via Meneghezzi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ributori automatici di bevande calde</w:t>
            </w:r>
          </w:p>
          <w:p>
            <w:pPr>
              <w:pStyle w:val="TextBody"/>
              <w:spacing w:lineRule="auto" w:line="288" w:before="0" w:after="120"/>
              <w:rPr/>
            </w:pPr>
            <w:r>
              <w:rPr>
                <w:rFonts w:cs="Arial" w:ascii="Arial" w:hAnsi="Arial"/>
                <w:bCs/>
                <w:sz w:val="20"/>
                <w:u w:val="single"/>
              </w:rPr>
              <w:t>Sede Crema</w:t>
            </w:r>
            <w:r>
              <w:rPr>
                <w:rFonts w:cs="Arial" w:ascii="Arial" w:hAnsi="Arial"/>
                <w:bCs/>
                <w:sz w:val="20"/>
              </w:rPr>
              <w:t xml:space="preserve"> via Copergnanica 8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tale a base d’a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66.96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/////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288" w:before="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mpo di installazione di tutti i distributori: 30 gg di calendario dalla data di inizio del contratto. </w:t>
            </w:r>
          </w:p>
        </w:tc>
      </w:tr>
    </w:tbl>
    <w:p>
      <w:pPr>
        <w:pStyle w:val="TextBody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bookmarkStart w:id="1" w:name="_Hlk202346364"/>
      <w:bookmarkEnd w:id="1"/>
      <w:r>
        <w:rPr>
          <w:rFonts w:cs="Arial" w:ascii="Arial" w:hAnsi="Arial"/>
          <w:b/>
          <w:bCs/>
          <w:sz w:val="20"/>
          <w:shd w:fill="FFFFFF" w:val="clear"/>
        </w:rPr>
        <w:t>Sarà considerata inammissibile l'offerta il cui totale offerto sia inferiore all'importo posto a base d'asta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 prodotti da inserire nei distributori ed i loro relativi prezzi (riservato/</w:t>
      </w:r>
      <w:r>
        <w:rPr/>
        <w:t>contanti) sono quelli indicati nella seguente tabel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87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2" w:name="_Hlk202346335"/>
            <w:bookmarkEnd w:id="2"/>
            <w:r>
              <w:rPr>
                <w:rFonts w:cs="Arial" w:ascii="Arial" w:hAnsi="Arial"/>
                <w:b/>
                <w:sz w:val="20"/>
                <w:szCs w:val="20"/>
              </w:rPr>
              <w:t>PRODOTTI BA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RISERVA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CONTANTI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ffè in grani espresso di primaria marca naz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ffè in grani, decaffeinato e d'orz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ffè al ginse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puccio, cioccolata, latte e altre bevande cal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è al lim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qua minerale naturale o addizionata con anidride carbonica, in bottiglia P.E.T. da 50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cchi brik 200 ml. gusti assorti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cchi 500 ml. gusti assorti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remuta di agrumi 250 m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è limone/pesca lattina 330ml. o pet 500 m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re bevande in lattina e pet 330 m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utta fresca monopor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utta in vaschetta monopor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cedonia monopor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ackers, anche integ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n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endine da fo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ewingum astucc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della concessione, per il periodo di 48 mesi (indicato esclusivamente ai fini della valutazione economica dell’offerta):</w:t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658"/>
      </w:tblGrid>
      <w:tr>
        <w:trPr>
          <w:trHeight w:val="40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07225887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07225887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lang w:val="it-IT"/>
        </w:rPr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_Fieldmark__10_325998537"/>
            <w:bookmarkStart w:id="4" w:name="__Fieldmark__9_325998537"/>
            <w:bookmarkStart w:id="5" w:name="__Fieldmark__8_325998537"/>
            <w:bookmarkStart w:id="6" w:name="__Fieldmark__7_325998537"/>
            <w:bookmarkStart w:id="7" w:name="__Fieldmark__6_325998537"/>
            <w:bookmarkStart w:id="8" w:name="__Fieldmark__5_325998537"/>
            <w:bookmarkStart w:id="9" w:name="__Fieldmark__4_325998537"/>
            <w:bookmarkStart w:id="10" w:name="__Fieldmark__3_325998537"/>
            <w:bookmarkStart w:id="11" w:name="__Fieldmark__2_325998537"/>
            <w:bookmarkStart w:id="12" w:name="__Fieldmark__1_325998537"/>
            <w:bookmarkStart w:id="13" w:name="__Fieldmark__0_325998537"/>
            <w:bookmarkStart w:id="14" w:name="__Fieldmark__26_325998537"/>
            <w:bookmarkStart w:id="15" w:name="__Fieldmark__25_325998537"/>
            <w:bookmarkStart w:id="16" w:name="__Fieldmark__10_325998537"/>
            <w:bookmarkStart w:id="17" w:name="__Fieldmark__9_325998537"/>
            <w:bookmarkStart w:id="18" w:name="__Fieldmark__8_325998537"/>
            <w:bookmarkStart w:id="19" w:name="__Fieldmark__7_325998537"/>
            <w:bookmarkStart w:id="20" w:name="__Fieldmark__6_325998537"/>
            <w:bookmarkStart w:id="21" w:name="__Fieldmark__5_325998537"/>
            <w:bookmarkStart w:id="22" w:name="__Fieldmark__4_325998537"/>
            <w:bookmarkStart w:id="23" w:name="__Fieldmark__3_325998537"/>
            <w:bookmarkStart w:id="24" w:name="__Fieldmark__2_325998537"/>
            <w:bookmarkStart w:id="25" w:name="__Fieldmark__1_325998537"/>
            <w:bookmarkStart w:id="26" w:name="__Fieldmark__0_325998537"/>
            <w:bookmarkStart w:id="27" w:name="__Fieldmark__26_325998537"/>
            <w:bookmarkStart w:id="28" w:name="__Fieldmark__25_325998537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4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05:00Z</dcterms:created>
  <dc:creator>gmazzoleni</dc:creator>
  <dc:description/>
  <cp:keywords/>
  <dc:language>en-US</dc:language>
  <cp:lastModifiedBy>COLOMBO ELENA</cp:lastModifiedBy>
  <cp:lastPrinted>2025-07-01T13:03:00Z</cp:lastPrinted>
  <dcterms:modified xsi:type="dcterms:W3CDTF">2025-07-25T14:19:00Z</dcterms:modified>
  <cp:revision>14</cp:revision>
  <dc:subject/>
  <dc:title>PROCEDURA OPERATIVA</dc:title>
</cp:coreProperties>
</file>