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438877903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438877903"/>
      <w:bookmarkStart w:id="1" w:name="__Fieldmark__14_2438877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atti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9.415,88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243887790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2438877903"/>
      <w:bookmarkStart w:id="21" w:name="__Fieldmark__17_2438877903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3:00Z</dcterms:modified>
  <cp:revision>8</cp:revision>
  <dc:subject/>
  <dc:title>PROCEDURA OPERATIVA</dc:title>
</cp:coreProperties>
</file>