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824349710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824349710"/>
      <w:bookmarkStart w:id="1" w:name="__Fieldmark__14_8243497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134"/>
        <w:gridCol w:w="3716"/>
      </w:tblGrid>
      <w:tr>
        <w:trPr>
          <w:trHeight w:val="880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6 mesi, dal 1.09.2024 al 31.08.2027</w:t>
            </w:r>
          </w:p>
        </w:tc>
      </w:tr>
      <w:tr>
        <w:trPr>
          <w:trHeight w:val="711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stemi di identific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re file allegato che indica i prodotti richiesti e le quantità</w:t>
            </w:r>
          </w:p>
        </w:tc>
      </w:tr>
      <w:tr>
        <w:trPr>
          <w:trHeight w:val="691" w:hRule="atLeast"/>
        </w:trPr>
        <w:tc>
          <w:tcPr>
            <w:tcW w:w="5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0.669,09</w:t>
            </w:r>
          </w:p>
        </w:tc>
      </w:tr>
      <w:tr>
        <w:trPr>
          <w:trHeight w:val="691" w:hRule="atLeast"/>
        </w:trPr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se di imballaggio, trasporto e consegna incluse nel prezzo.</w:t>
            </w:r>
          </w:p>
          <w:p>
            <w:pPr>
              <w:pStyle w:val="TextBody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 prodotti non potranno avere scadenza inferiore a 6 mesi dalla data di consegna.</w:t>
            </w:r>
          </w:p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ranno richieste consegne frazionate in ragione d’anno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6 mesi, presumibilmente dal 1.09.2024 al 31.08.2027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17_824349710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17_824349710"/>
      <w:bookmarkStart w:id="21" w:name="__Fieldmark__17_824349710"/>
      <w:bookmarkEnd w:id="2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/>
      </w:pPr>
      <w:r>
        <w:rPr/>
        <w:t>Ai sensi del comma 3 dell’art. 108 del D.Lgs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9 dell’art. 108 del D.Lgs. n. 36/2023. 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S di Bergamo verifica l’attendibilità degli impegni assunti con qualsiasi mezzo adeguato, anche con le modalità di cui all’art. 110 del D.Lgs. n. 36/2023, solo nei confronti dell’offerta dell’aggiudicatari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8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9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0:46:00Z</dcterms:created>
  <dc:creator>gmazzoleni</dc:creator>
  <dc:description/>
  <cp:keywords/>
  <dc:language>en-US</dc:language>
  <cp:lastModifiedBy>ROSSI BLUMER STEFANO</cp:lastModifiedBy>
  <cp:lastPrinted>2021-12-27T17:02:00Z</cp:lastPrinted>
  <dcterms:modified xsi:type="dcterms:W3CDTF">2024-07-23T14:30:00Z</dcterms:modified>
  <cp:revision>8</cp:revision>
  <dc:subject/>
  <dc:title>PROCEDURA OPERATIVA</dc:title>
</cp:coreProperties>
</file>