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ATS di Bergamo 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SC Gestione Tecnico Patrimoniale 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Via Francesco Galliciolli, 4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cap 20121 - Milano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c.a. RUP Dott. GianPiero Barracchia</w:t>
      </w:r>
    </w:p>
    <w:p>
      <w:pPr>
        <w:pStyle w:val="Normal"/>
        <w:spacing w:before="0" w:after="0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/>
        <w:jc w:val="both"/>
        <w:rPr>
          <w:rFonts w:ascii="Century Gothic" w:hAnsi="Century Gothic" w:cs="Arial"/>
          <w:b/>
          <w:b/>
        </w:rPr>
      </w:pPr>
      <w:r>
        <w:rPr>
          <w:rFonts w:cs="Arial" w:ascii="Arial" w:hAnsi="Arial"/>
          <w:b/>
          <w:u w:val="single"/>
        </w:rPr>
        <w:t>OGGETTO:</w:t>
      </w:r>
      <w:r>
        <w:rPr>
          <w:rFonts w:cs="Arial" w:ascii="Arial" w:hAnsi="Arial"/>
        </w:rPr>
        <w:t xml:space="preserve"> </w:t>
      </w:r>
      <w:r>
        <w:rPr>
          <w:rFonts w:cs="Century Gothic" w:ascii="Century Gothic" w:hAnsi="Century Gothic"/>
          <w:b/>
        </w:rPr>
        <w:t xml:space="preserve">AVVISO INTERNO AI DIPENDENTI DI ATS CITTÀ METROPOLITANA DI MILANO PER IL CONFERIMENTO DELL’INCARICO DI COLLAUDO TECNICO AMMINISTRATIVO, E COLLAUDO STATICO RELATIVO </w:t>
      </w:r>
      <w:bookmarkStart w:id="0" w:name="_Hlk159512247"/>
      <w:r>
        <w:rPr>
          <w:rFonts w:cs="Arial" w:ascii="Century Gothic" w:hAnsi="Century Gothic"/>
          <w:b/>
        </w:rPr>
        <w:t xml:space="preserve">AI LAVORI DI ADEGUAMENTO SISMICO DELL’EDIFICIO 4 IN BONATE SOTTO (BG), PRESSO IL COMPLESSO M. BERNAREGGI, VIA GIUSEPPE GARIBALDI 13/15 </w:t>
      </w:r>
      <w:bookmarkEnd w:id="0"/>
    </w:p>
    <w:p>
      <w:pPr>
        <w:pStyle w:val="Normal"/>
        <w:spacing w:lineRule="auto" w:line="240"/>
        <w:jc w:val="both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  <w:b/>
          <w:bCs/>
        </w:rPr>
        <w:t>CUP 81B21014940002</w:t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>Il sottoscritto COGNOME _________________________ NOME 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to a ____________________ (prov. ____) il _______________residente in ________________ (prov. _____) CAP_____________ via _______________________________________________ </w:t>
      </w:r>
    </w:p>
    <w:p>
      <w:pPr>
        <w:pStyle w:val="Normal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>Codice Fiscale _________________________ e-mail _________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>tel ___________________</w:t>
      </w:r>
    </w:p>
    <w:p>
      <w:pPr>
        <w:pStyle w:val="Normal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>Iscritto all’Ordine _______________________________ n.ro di iscrizione ___________________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</w:rPr>
        <w:t>Dipendente di ATS di Bergamo presso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IEDE</w:t>
      </w:r>
    </w:p>
    <w:p>
      <w:pPr>
        <w:pStyle w:val="Normal"/>
        <w:jc w:val="both"/>
        <w:rPr/>
      </w:pPr>
      <w:r>
        <w:rPr>
          <w:rFonts w:cs="Arial" w:ascii="Arial" w:hAnsi="Arial"/>
        </w:rPr>
        <w:t>di partecipare alla selezione per il conferimento del seguente incarico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Servizi di collaudo tecnico amministrativo, eventuale collaudo in corso d’opera e collaudo statico relativo ai lavori di </w:t>
      </w:r>
      <w:r>
        <w:rPr>
          <w:rFonts w:cs="Arial" w:ascii="Arial" w:hAnsi="Arial"/>
          <w:iCs/>
        </w:rPr>
        <w:t>adeguamento sismico dell’edificio 4 presso il complesso M. Bernareggi in Bonate Sotto (BG) via Giuseppe Garibaldi 13/15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entury Gothic" w:hAnsi="Century Gothic" w:eastAsia="Times New Roman" w:cs="Century Gothic"/>
          <w:iCs/>
          <w:szCs w:val="24"/>
          <w:lang w:eastAsia="it-IT"/>
        </w:rPr>
      </w:pPr>
      <w:r>
        <w:rPr>
          <w:rFonts w:eastAsia="Times New Roman" w:cs="Century Gothic" w:ascii="Century Gothic" w:hAnsi="Century Gothic"/>
          <w:iCs/>
          <w:szCs w:val="24"/>
          <w:lang w:eastAsia="it-I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l_ sottoscritt_, consapevole delle sanzioni penali previste dall’art. 76 del D.P.R. n. 445/2000 per le ipotesi di falsità in atti e dichiarazioni mendaci, sotto la propria responsabilit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essere in possesso dei seguenti requisiti richiesti per lo svolgimento degli incarichi in oggetto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ploma di laurea magistrale o laurea conseguita ai sensi del vecchio ordinamento in ingegneria o architettur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bilitazione all’esercizio della profession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sesso dei requisiti previsti dalle normative vigenti e dal presente avviso pubblico per lo svolgimento dell’incarico in oggett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vere espletato positivamente, nei 10 anni antecedenti la data di pubblicazione del presente avviso, incarichi di collaudo statico di lavori tipologicamente analoghi a quelli oggetto del presente avvis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appartenere a una struttura aziendale funzionalmente indipendente dalla SC Gestione Tecnico Patrimoniale (art. 116 comma 4 D.lgs. 36/2023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n trovarsi in alcuna delle situazioni di esclusione dalle procedure di affidamento d’incarichi di collaudo previste dalle vigenti normativ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n aver avuto rapporti di lavoro autonomo o subordinato con l’esecutore o con i subappaltatori dei lavori da collaudar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non svolgere o aver svolto attività di controllo, progettazione, approvazione, autorizzazione, vigilanza o direzione dei lavori da collaudar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n avere contenziosi conclusi o pendenti, per cause professionali, con ATS di Bergam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chiara, infine, di consentire l'utilizzo dei propri dati personali ai sensi del d.lgs. 30 giugno 2003 n. 196 e del Regolamento (CE) 27 aprile 2016, n. 2016/679/UE ai fini della valutazione della candidatura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llega curriculum formativo e professionale firmat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___________, _______________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N.B</w:t>
      </w:r>
      <w:r>
        <w:rPr>
          <w:rFonts w:cs="Arial" w:ascii="Arial" w:hAnsi="Arial"/>
          <w:i/>
          <w:u w:val="single"/>
        </w:rPr>
        <w:t>. La dichiarazione deve essere corredata da fotocopia, non autenticata, del documento d’identità in corso di validità del sottoscrittore.</w:t>
      </w:r>
    </w:p>
    <w:sectPr>
      <w:headerReference w:type="default" r:id="rId2"/>
      <w:type w:val="nextPage"/>
      <w:pgSz w:w="11906" w:h="16838"/>
      <w:pgMar w:left="1134" w:right="1134" w:gutter="0" w:header="35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  <w:t>FACSIMILE DOMANDA – 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5:29:00Z</dcterms:created>
  <dc:creator>salvatore.corda</dc:creator>
  <dc:description/>
  <cp:keywords/>
  <dc:language>en-US</dc:language>
  <cp:lastModifiedBy>NOSSA MONICA</cp:lastModifiedBy>
  <dcterms:modified xsi:type="dcterms:W3CDTF">2024-02-27T09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bel">
    <vt:lpwstr>. . .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