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12 mesi, presumibilmente dal 1.04.2024 e fino al 31.03.2025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417"/>
        <w:gridCol w:w="1418"/>
        <w:gridCol w:w="1417"/>
        <w:gridCol w:w="162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annuo, presunto, in 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Fabbisogno annuo, presunto, in 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di riferimento ANAC unitario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unitario offerto iva esclus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totale offerto iva esclu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 imbott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Casac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760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123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5014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 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1580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ax 20/m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. 52/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. 52/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di piccola sartoria a consum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4_420710571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4_4207105715"/>
      <w:bookmarkStart w:id="1" w:name="__Fieldmark__44_4207105715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4-01-25T13:41:00Z</dcterms:modified>
  <cp:revision>5</cp:revision>
  <dc:subject/>
  <dc:title>PROCEDURA OPERATIVA</dc:title>
</cp:coreProperties>
</file>