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-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l’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nisce preventivo per la fornitura sottoindicata:</w:t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2097"/>
        <w:gridCol w:w="675"/>
        <w:gridCol w:w="1134"/>
        <w:gridCol w:w="1134"/>
        <w:gridCol w:w="567"/>
        <w:gridCol w:w="567"/>
        <w:gridCol w:w="1275"/>
        <w:gridCol w:w="53"/>
        <w:gridCol w:w="1223"/>
      </w:tblGrid>
      <w:tr>
        <w:trPr>
          <w:trHeight w:val="348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ornitura di sedute di varia tipologia</w:t>
            </w:r>
          </w:p>
        </w:tc>
      </w:tr>
      <w:tr>
        <w:trPr>
          <w:trHeight w:val="60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br/>
              <w:t>Arredo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shd w:fill="FFFFFF" w:val="clear"/>
              </w:rPr>
              <w:t>Caratteristiche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colore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o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unitario presunto Iva 22% esclus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unitario offer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va 22% esclu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totale Iva 22% esclus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totale offerto Iva 22% esclusa</w:t>
            </w:r>
          </w:p>
        </w:tc>
      </w:tr>
      <w:tr>
        <w:trPr>
          <w:trHeight w:val="1991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DIE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troncina operativa ergonomic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 seduta e schienale traspirant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 tessuto ignifug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 braccioli e rotel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grigio scuro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/>
              <w:object w:dxaOrig="1574" w:dyaOrig="20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5.1pt;height:72.95pt" filled="f" o:ole="">
                  <v:imagedata r:id="rId4" o:title=""/>
                </v:shape>
                <o:OLEObject Type="Embed" ProgID="" ShapeID="ole_rId3" DrawAspect="Content" ObjectID="_1749181757" r:id="rId3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950,00</w:t>
            </w:r>
          </w:p>
        </w:tc>
        <w:tc>
          <w:tcPr>
            <w:tcW w:w="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8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ia pieghevole ufficio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 struttura in acciaio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blu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/>
              <w:object w:dxaOrig="1635" w:dyaOrig="19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15pt;height:65.3pt" filled="f" o:ole="">
                  <v:imagedata r:id="rId6" o:title=""/>
                </v:shape>
                <o:OLEObject Type="Embed" ProgID="" ShapeID="ole_rId5" DrawAspect="Content" ObjectID="_1348050430" r:id="rId5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90,00</w:t>
            </w:r>
          </w:p>
        </w:tc>
        <w:tc>
          <w:tcPr>
            <w:tcW w:w="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8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ia ergonomica con seduta e schienale traspirante 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nza braccioli e rotell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 grigio scuro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6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duta operativa tipo TIM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 tessuto ignifugo Cat.1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blu MD510, co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ccioli fissi Art.EP100Y+BRGOL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10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3.56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pese di trasporto, imballo, consegna  montaggio e ritiro imballaggi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1.000,00</w:t>
            </w:r>
          </w:p>
        </w:tc>
      </w:tr>
      <w:tr>
        <w:trPr>
          <w:trHeight w:val="45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pese di trasporto, imballo, consegna  montaggio e ritiro imballaggi offerte 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 Iva esclus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10.784,00</w:t>
            </w:r>
          </w:p>
        </w:tc>
      </w:tr>
      <w:tr>
        <w:trPr>
          <w:trHeight w:val="391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 Iva esclus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utte le sedute devono rispettare i “CAM” – Criteri ambientali minimi di cui al DM 11.01.2017, modificato dal Decreto correttivo DM 3.07.2019.</w:t>
            </w:r>
          </w:p>
        </w:tc>
      </w:tr>
    </w:tbl>
    <w:p>
      <w:pPr>
        <w:pStyle w:val="TextBody"/>
        <w:autoSpaceDE w:val="false"/>
        <w:spacing w:before="0" w:after="12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12"/>
        </w:rPr>
      </w:pPr>
      <w:r>
        <w:rPr>
          <w:rFonts w:cs="Arial" w:ascii="Arial" w:hAnsi="Arial"/>
          <w:b/>
          <w:bCs/>
          <w:color w:val="FF0000"/>
          <w:sz w:val="1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Luogo e data,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lang w:val="en-US" w:eastAsia="en-US"/>
        </w:rPr>
      </w:r>
      <w:r>
        <w:rPr>
          <w:sz w:val="20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18"/>
          <w:lang w:val="en-US" w:eastAsia="en-US"/>
        </w:rPr>
        <w:t>     </w:t>
      </w:r>
      <w:r/>
      <w:r>
        <w:rPr>
          <w:sz w:val="20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18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295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bookmarkStart w:id="0" w:name="__Fieldmark__10_325998537"/>
            <w:bookmarkStart w:id="1" w:name="__Fieldmark__9_325998537"/>
            <w:bookmarkStart w:id="2" w:name="__Fieldmark__8_325998537"/>
            <w:bookmarkStart w:id="3" w:name="__Fieldmark__7_325998537"/>
            <w:bookmarkStart w:id="4" w:name="__Fieldmark__6_325998537"/>
            <w:bookmarkStart w:id="5" w:name="__Fieldmark__5_325998537"/>
            <w:bookmarkStart w:id="6" w:name="__Fieldmark__4_325998537"/>
            <w:bookmarkStart w:id="7" w:name="__Fieldmark__3_325998537"/>
            <w:bookmarkStart w:id="8" w:name="__Fieldmark__2_325998537"/>
            <w:bookmarkStart w:id="9" w:name="__Fieldmark__1_325998537"/>
            <w:bookmarkStart w:id="10" w:name="__Fieldmark__0_325998537"/>
            <w:bookmarkStart w:id="11" w:name="__Fieldmark__26_325998537"/>
            <w:bookmarkStart w:id="12" w:name="__Fieldmark__25_3259985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headerReference w:type="default" r:id="rId7"/>
      <w:type w:val="continuous"/>
      <w:pgSz w:w="11906" w:h="16838"/>
      <w:pgMar w:left="1134" w:right="1134" w:gutter="0" w:header="720" w:top="776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.to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52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3-11-08T12:00:00Z</dcterms:modified>
  <cp:revision>58</cp:revision>
  <dc:subject/>
  <dc:title>PROCEDURA OPERATIVA</dc:title>
</cp:coreProperties>
</file>