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OFFERT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AGINE DI MERCATO</w:t>
      </w:r>
    </w:p>
    <w:p>
      <w:pPr>
        <w:pStyle w:val="Corpodeltesto3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49"/>
        <w:gridCol w:w="425"/>
        <w:gridCol w:w="1417"/>
        <w:gridCol w:w="3664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/La sottoscritto/a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4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in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al n.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  <w:bookmarkStart w:id="0" w:name="__Fieldmark__12_325998537"/>
      <w:bookmarkStart w:id="1" w:name="__Fieldmark__12_325998537"/>
    </w:p>
    <w:p>
      <w:pPr>
        <w:pStyle w:val="Corpodeltesto3"/>
        <w:rPr/>
      </w:pPr>
      <w:bookmarkStart w:id="2" w:name="__Fieldmark__12_325998537"/>
      <w:r>
        <w:rPr>
          <w:color w:val="000000"/>
        </w:rPr>
        <w:t xml:space="preserve">mediante questa offerta finalizzata a indagine di mercato formula a codesto Spettabile Ente, </w:t>
      </w:r>
      <w:bookmarkEnd w:id="2"/>
      <w:r>
        <w:rPr>
          <w:color w:val="000000"/>
        </w:rPr>
        <w:t>la propria migliore proposta economica, per il</w:t>
      </w:r>
    </w:p>
    <w:p>
      <w:pPr>
        <w:pStyle w:val="TextBody"/>
        <w:autoSpaceDE w:val="false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fldChar w:fldCharType="begin">
          <w:ffData>
            <w:name w:val="__Fieldmark__13_106280664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3" w:name="__Fieldmark__13_1062806647"/>
      <w:bookmarkStart w:id="4" w:name="__Fieldmark__13_1062806647"/>
      <w:bookmarkEnd w:id="4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02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sz w:val="22"/>
              </w:rPr>
              <w:t>lavanderia e stireria della biancheria piana e delle divise del personale dell’ATS di Bergamo, per 12 mes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2"/>
          <w:lang w:val="en-US"/>
        </w:rPr>
        <w:t>OFFERTA</w:t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/>
      </w:pPr>
      <w:r>
        <w:rPr/>
        <w:t>L’Impresa dichiara di offrire per il servizio in oggetto, i seguenti prezzi: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1701"/>
        <w:gridCol w:w="1276"/>
        <w:gridCol w:w="1559"/>
        <w:gridCol w:w="2127"/>
      </w:tblGrid>
      <w:tr>
        <w:trPr>
          <w:tblHeader w:val="true"/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bbisogno annuo presunto in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offerto Unitario/Kg in euro, iva escl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 offerto, in euro, iva esclusa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Giacche a vento imbott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 p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ax 20/mq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nerali e di amministrazione – da esporre in fattura con cadenza settimana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per ritiro e consegna presso ns. magazzino di via Borgo Palazzo, 130 a Bergamo (ex ospedale Neuro Psichiatrico) – da esporre in fattura con cadenza settiman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iccole spese di sar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l bisog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Euro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porto complessivo, per il periodo presunto di 12 mesi, indicato esclusivamente ai fini della valutazione economica dell’offerta: 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21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uro </w:t>
            </w:r>
            <w:r>
              <w:rPr>
                <w:rFonts w:cs="Arial" w:ascii="Arial" w:hAnsi="Arial"/>
                <w:bCs/>
                <w:sz w:val="22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Corpodeltesto2"/>
        <w:autoSpaceDE w:val="false"/>
        <w:spacing w:lineRule="auto" w:line="360"/>
        <w:jc w:val="left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Corpodeltesto2"/>
        <w:autoSpaceDE w:val="false"/>
        <w:spacing w:lineRule="auto" w:line="360"/>
        <w:jc w:val="left"/>
        <w:rPr>
          <w:sz w:val="30"/>
        </w:rPr>
      </w:pPr>
      <w:r>
        <w:rPr>
          <w:rFonts w:cs="Arial" w:ascii="Arial" w:hAnsi="Arial"/>
          <w:sz w:val="20"/>
        </w:rPr>
        <w:t>Luogo e data</w:t>
        <w:tab/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  <w:lang w:val="en-US" w:eastAsia="en-US"/>
        </w:rPr>
      </w:r>
    </w:p>
    <w:p>
      <w:pPr>
        <w:pStyle w:val="List"/>
        <w:spacing w:lineRule="auto" w:line="360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4283" w:type="dxa"/>
        <w:jc w:val="left"/>
        <w:tblInd w:w="3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3"/>
      </w:tblGrid>
      <w:tr>
        <w:trPr>
          <w:trHeight w:val="856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22"/>
                <w:lang w:eastAsia="it-IT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 xml:space="preserve">Documento originale sottoscritto mediante firma digitale e conservato agli atti dell’ATS in conformità alle vigenti disposizioni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>(d.lgs. 82/2005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22"/>
              </w:rPr>
              <w:t>e disposizioni attuative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3"/>
      <w:type w:val="continuous"/>
      <w:pgSz w:w="11906" w:h="16838"/>
      <w:pgMar w:left="1134" w:right="1416" w:gutter="0" w:header="0" w:top="568" w:footer="43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ab/>
      <w:t xml:space="preserve">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08:00Z</dcterms:created>
  <dc:creator>gmazzoleni</dc:creator>
  <dc:description/>
  <cp:keywords/>
  <dc:language>en-US</dc:language>
  <cp:lastModifiedBy>COLOMBO ELENA</cp:lastModifiedBy>
  <cp:lastPrinted>2020-12-04T16:24:00Z</cp:lastPrinted>
  <dcterms:modified xsi:type="dcterms:W3CDTF">2022-12-12T15:43:00Z</dcterms:modified>
  <cp:revision>6</cp:revision>
  <dc:subject/>
  <dc:title>PROCEDURA OPERATIVA</dc:title>
</cp:coreProperties>
</file>